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cs="Simplified Arabic"/>
          <w:b/>
          <w:b/>
          <w:bCs/>
          <w:color w:val="800000"/>
          <w:sz w:val="48"/>
          <w:sz w:val="48"/>
          <w:szCs w:val="48"/>
          <w:rtl w:val="true"/>
          <w:lang w:bidi="ar-SY"/>
        </w:rPr>
        <w:t>السنة</w:t>
      </w:r>
      <w:r>
        <w:rPr>
          <w:b/>
          <w:b/>
          <w:bCs/>
          <w:color w:val="800000"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48"/>
          <w:sz w:val="48"/>
          <w:szCs w:val="48"/>
          <w:rtl w:val="true"/>
          <w:lang w:bidi="ar-SY"/>
        </w:rPr>
        <w:t>الليتورجية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Simplified Arabic"/>
          <w:b/>
          <w:b/>
          <w:bCs/>
          <w:color w:val="800000"/>
          <w:sz w:val="48"/>
          <w:sz w:val="48"/>
          <w:szCs w:val="48"/>
          <w:rtl w:val="true"/>
          <w:lang w:bidi="ar-SY"/>
        </w:rPr>
        <w:t>تقسيمها</w:t>
      </w:r>
      <w:r>
        <w:rPr>
          <w:b/>
          <w:b/>
          <w:bCs/>
          <w:color w:val="800000"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48"/>
          <w:sz w:val="48"/>
          <w:szCs w:val="48"/>
          <w:rtl w:val="true"/>
          <w:lang w:bidi="ar-SY"/>
        </w:rPr>
        <w:t>ومعانيها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Simplified Arabic"/>
          <w:b/>
          <w:bCs/>
          <w:color w:val="000000"/>
          <w:sz w:val="36"/>
          <w:szCs w:val="36"/>
          <w:u w:val="single"/>
          <w:rtl w:val="true"/>
          <w:lang w:bidi="ar-SY"/>
        </w:rPr>
        <w:t> 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أولاً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معن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سنة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>:</w:t>
      </w:r>
      <w:r>
        <w:rPr>
          <w:rFonts w:cs="Simplified Arabic"/>
          <w:b/>
          <w:bCs/>
          <w:color w:val="008000"/>
          <w:sz w:val="36"/>
          <w:szCs w:val="36"/>
          <w:u w:val="single"/>
          <w:rtl w:val="true"/>
          <w:lang w:bidi="ar-SY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ك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تبا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ذه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ن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ح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كر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عي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ي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تد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كأن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تطوا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لس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عي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وق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رب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لروت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لل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تكر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مل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واق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ختل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مام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ص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رائج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شائع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بع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ع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اهوت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ميق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جد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علي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ُبن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ختبار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لصلا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تسبيح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ركيز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حي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ح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عي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احتفال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تذكار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أساب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أي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ي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ب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ذك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يام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جي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موات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اد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قائ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ح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أخذ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عنا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إلي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هدف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سمي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ح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كر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عي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مناسب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واق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كر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لمعن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لب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رك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صاعد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ولب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دخ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حتفالات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ناسبات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عيشها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غ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خ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خلاص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بهد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قد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نم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مشر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لكو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قق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مو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قيامته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و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لو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دريج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لكو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حق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ذ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ل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كتم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زمن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ي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كر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صا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رتق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لبلوغ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ل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ا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قتف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طاه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تباع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ياته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36"/>
          <w:szCs w:val="36"/>
          <w:u w:val="single"/>
          <w:lang w:bidi="ar-SY"/>
        </w:rPr>
      </w:pPr>
      <w:r>
        <w:rPr>
          <w:rFonts w:cs="Simplified Arabic"/>
          <w:b/>
          <w:bCs/>
          <w:color w:val="000000"/>
          <w:sz w:val="36"/>
          <w:szCs w:val="36"/>
          <w:u w:val="single"/>
          <w:rtl w:val="true"/>
          <w:lang w:bidi="ar-SY"/>
        </w:rPr>
        <w:t> 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ثانيا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أقسا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طقسية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جس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جما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د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خلا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إنسا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عيش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دورت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زم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الي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ن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غطاس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eastAsia="Simplified Arabic" w:cs="Simplified Arabic" w:ascii="Simplified Arabic" w:hAnsi="Simplified Arabic"/>
          <w:b/>
          <w:bCs/>
          <w:color w:val="000000"/>
          <w:sz w:val="28"/>
          <w:szCs w:val="28"/>
          <w:rtl w:val="true"/>
          <w:lang w:bidi="ar-SY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ص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سب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آل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يا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نص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رتفا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صليب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Simplified Arabic"/>
          <w:b/>
          <w:bCs/>
          <w:color w:val="000000"/>
          <w:sz w:val="36"/>
          <w:szCs w:val="36"/>
          <w:u w:val="single"/>
          <w:rtl w:val="true"/>
          <w:lang w:bidi="ar-SY"/>
        </w:rPr>
        <w:t> </w:t>
      </w:r>
      <w:r>
        <w:rPr>
          <w:rFonts w:cs="Simplified Arabic"/>
          <w:b/>
          <w:bCs/>
          <w:color w:val="0000FF"/>
          <w:sz w:val="36"/>
          <w:szCs w:val="36"/>
          <w:u w:val="single"/>
        </w:rPr>
        <w:t>1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 xml:space="preserve">-  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زم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ميلاد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طل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اروني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نلف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انتب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نطب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ائ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يزنط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بدأ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نت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دا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يلول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عد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ساب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يلاد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إشا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سبوع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ول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خصص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ذك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ي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سم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جد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ي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قدي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يع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معن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ار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هيكل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ي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دعو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قتفائ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آث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عيش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دبير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خلاصي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تجد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تتقد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تؤ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بدأ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هد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جديد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ائ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تقديس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دو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رأس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قد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سب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ي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سا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وقات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ك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سا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تجد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تقد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ص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غاي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سا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ساب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دخل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شا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كري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شا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ذر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يا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ذر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لا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وح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عمد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ي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يوس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نسب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ج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تبع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رأ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ت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لام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وجو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هيكل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ر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لس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آح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أساب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رتبط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رتباط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باشر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س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جسد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أشخا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سماؤه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ه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دي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ه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رتبط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رتباط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ثيق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شخ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تجس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ل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ري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ذر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و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دس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ص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ثبات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تخلي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إنسا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جو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جو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شار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خ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فر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رس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يفرح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نش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ز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و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عطي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ر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حيا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وجو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ري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ساب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حور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ساب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جواب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شر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دخ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 وب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ع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ل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ص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جسد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ح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ننا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بصر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ج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ج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ح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آب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" 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و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  <w:r>
        <w:rPr>
          <w:rFonts w:cs="Simplified Arabic"/>
          <w:b/>
          <w:bCs/>
          <w:color w:val="000000"/>
          <w:sz w:val="28"/>
          <w:szCs w:val="28"/>
          <w:lang w:bidi="ar-SY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)</w:t>
      </w:r>
    </w:p>
    <w:p>
      <w:pPr>
        <w:pStyle w:val="Normal"/>
        <w:bidi w:val="1"/>
        <w:spacing w:before="280" w:after="280"/>
        <w:ind w:left="720" w:right="0" w:hanging="360"/>
        <w:jc w:val="both"/>
        <w:rPr>
          <w:sz w:val="36"/>
          <w:szCs w:val="36"/>
          <w:u w:val="single"/>
        </w:rPr>
      </w:pPr>
      <w:r>
        <w:rPr>
          <w:rFonts w:cs="Simplified Arabic"/>
          <w:b/>
          <w:bCs/>
          <w:color w:val="0000FF"/>
          <w:sz w:val="36"/>
          <w:szCs w:val="36"/>
          <w:u w:val="single"/>
        </w:rPr>
        <w:t>2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 xml:space="preserve">- 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زم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دنح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غطاس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>)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عن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ن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ريان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ع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ظه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اعتلا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تب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سابيع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الي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ن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ج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ذكر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عتم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وح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عمد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جار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ه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رد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ظه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ثالو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قد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أساب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ثا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ثال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تب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رك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حم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حم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طيئ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آ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شه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ل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ساب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ساب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ثابت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مثاب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ذكار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خت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ن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ه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بر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صديق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وتى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حد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ساس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عمود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ي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رد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نطلاق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يبدأ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لكراز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جديد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م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ن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ظه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ظه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لم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طريق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ن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رو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نز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مسح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جع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آ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عل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فاد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مخلص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دن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رابط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ثيق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ك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ظه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ع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مرحلت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دبي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خلاصي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ولا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ح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م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رد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ظه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ادي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خلصاً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مو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فئاتهم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هن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برار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صديق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عم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وت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رح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أك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حقيق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رتبط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اد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كان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ماء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تاب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سيرت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إيمان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تشبه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ما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ذه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ر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ص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ربعي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720" w:right="0" w:hanging="360"/>
        <w:jc w:val="both"/>
        <w:rPr>
          <w:rFonts w:cs="Simplified Arabic"/>
          <w:b/>
          <w:b/>
          <w:bCs/>
          <w:color w:val="0000FF"/>
          <w:sz w:val="36"/>
          <w:szCs w:val="36"/>
          <w:u w:val="single"/>
        </w:rPr>
      </w:pPr>
      <w:r>
        <w:rPr>
          <w:rFonts w:cs="Simplified Arabic"/>
          <w:b/>
          <w:bCs/>
          <w:color w:val="0000FF"/>
          <w:sz w:val="36"/>
          <w:szCs w:val="36"/>
          <w:u w:val="single"/>
        </w:rPr>
        <w:t>3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 xml:space="preserve">-  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زم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صو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كبير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قس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سابيع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آحا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أتي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دخ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ص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ر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ا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جليل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eastAsia="Simplified Arabic" w:cs="Simplified Arabic" w:ascii="Simplified Arabic" w:hAnsi="Simplified Arabic"/>
          <w:b/>
          <w:bCs/>
          <w:color w:val="000000"/>
          <w:sz w:val="28"/>
          <w:szCs w:val="28"/>
          <w:rtl w:val="true"/>
          <w:lang w:bidi="ar-SY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بر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نزوف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شاط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خل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عم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شعاني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لاحظ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طل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ر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ا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جلي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مز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ص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ن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صوم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شا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ر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ا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ت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زمن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ن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ظه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ج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طارالم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عمودي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تح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م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ط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صح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يض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دا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مسي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ص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سي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يما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آ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لاميذ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آح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عيش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آح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راز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إيمان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ؤد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جد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وب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صادق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تجد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ز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بي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شا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غاف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خطاي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ح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ائتي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قش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إمات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صلو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قراء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قدس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قو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عيش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بن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علن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يمانه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توجه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آلام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و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قيامته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720" w:right="0" w:hanging="360"/>
        <w:jc w:val="both"/>
        <w:rPr>
          <w:sz w:val="36"/>
          <w:szCs w:val="36"/>
          <w:u w:val="single"/>
        </w:rPr>
      </w:pPr>
      <w:r>
        <w:rPr>
          <w:rFonts w:cs="Simplified Arabic"/>
          <w:b/>
          <w:bCs/>
          <w:color w:val="0000FF"/>
          <w:sz w:val="36"/>
          <w:szCs w:val="36"/>
          <w:u w:val="single"/>
        </w:rPr>
        <w:t>4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 xml:space="preserve">-  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أسبوع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آلا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وزم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قيامة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شعان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صي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خ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ورشليم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احتف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لآل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صح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سب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امل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حور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سم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لثلاث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صح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"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مي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سرار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جم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ظي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سب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نور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ثلاث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صح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تو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يا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واق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توي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حيا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ر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خلي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جن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شري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خلا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تحق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آل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بفصح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بمو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صلي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بدف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بقيام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موات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إشا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ط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راحل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صول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آل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قيا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يام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نطل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آل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صح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ع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يا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ركيز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عياد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وز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آح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دور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ذك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يام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جيد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يا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مت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لس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آح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ول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تتواص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ساب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حتف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قيا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ترائي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بش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بصعو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م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ص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نصر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720" w:right="0" w:hanging="360"/>
        <w:jc w:val="both"/>
        <w:rPr>
          <w:sz w:val="36"/>
          <w:szCs w:val="36"/>
          <w:u w:val="single"/>
        </w:rPr>
      </w:pPr>
      <w:r>
        <w:rPr>
          <w:rFonts w:cs="Simplified Arabic"/>
          <w:b/>
          <w:bCs/>
          <w:color w:val="0000FF"/>
          <w:sz w:val="36"/>
          <w:szCs w:val="36"/>
          <w:u w:val="single"/>
        </w:rPr>
        <w:t>5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 xml:space="preserve">-  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زم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عنصرة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ل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و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د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لاميذ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سطه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ري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ذراء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صعو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ماء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لا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صل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قيام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نطلاق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نع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و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د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جع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حداً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جعله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نطق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لغ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جدي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غ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حب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سم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بشر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ل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شهد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رب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قط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ر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رز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س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إنجيلي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خصوص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طر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بولس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نلف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انتب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تجل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ع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انتق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نص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متد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حد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يام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تجل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نتق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ذر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رتبط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حد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يام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الر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تجل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ائم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ري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اق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منتق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ثم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يا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موات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720" w:right="0" w:hanging="360"/>
        <w:jc w:val="both"/>
        <w:rPr>
          <w:sz w:val="36"/>
          <w:szCs w:val="36"/>
          <w:u w:val="single"/>
        </w:rPr>
      </w:pPr>
      <w:r>
        <w:rPr>
          <w:rFonts w:cs="Simplified Arabic"/>
          <w:b/>
          <w:bCs/>
          <w:color w:val="0000FF"/>
          <w:sz w:val="36"/>
          <w:szCs w:val="36"/>
          <w:u w:val="single"/>
        </w:rPr>
        <w:t>6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</w:rPr>
        <w:t xml:space="preserve">-  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زم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الصليب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ل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نص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خت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قس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لس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آح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سابيع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ترك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مج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منتصر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يأ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ج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ظي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يد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حي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أموات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شد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ناح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ـ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ESCOTHOLOGI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  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نهيو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جئ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 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عيش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ختبار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إيما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تظ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جئ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> 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 xml:space="preserve">* 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SY"/>
        </w:rPr>
        <w:t>خلاصــــة</w:t>
      </w:r>
      <w:r>
        <w:rPr>
          <w:rFonts w:cs="Simplified Arabic"/>
          <w:b/>
          <w:bCs/>
          <w:color w:val="0000FF"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  <w:lang w:bidi="ar-SY"/>
        </w:rPr>
        <w:t> 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           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ستنت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lang w:bidi="ar-SY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ختب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صل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ير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لكو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،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lang w:bidi="ar-SY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sz w:val="28"/>
          <w:szCs w:val="28"/>
          <w:rtl w:val="true"/>
          <w:lang w:bidi="ar-SY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رتك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،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lang w:bidi="ar-SY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sz w:val="28"/>
          <w:szCs w:val="28"/>
          <w:rtl w:val="true"/>
          <w:lang w:bidi="ar-SY"/>
        </w:rPr>
        <w:t>–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قس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ذك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س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يلاده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، 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ماده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،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صومه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،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آلامه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،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و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قيامته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،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صعو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م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إرسا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و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د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جيئ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المجد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راح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نطل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و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قيا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عي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سا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ختبار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إيماني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lang w:bidi="ar-SY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طق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ي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كرار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روتيني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لمناسب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أعي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رك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ولب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صاعدية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عيش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كني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عيش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ؤ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ختب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مق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يمان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رتقاء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مشرو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وص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ل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امته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lang w:bidi="ar-SY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ي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تقد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دو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آ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و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د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36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2:03:00Z</dcterms:created>
  <dc:creator>Personal</dc:creator>
  <dc:description/>
  <cp:keywords/>
  <dc:language>en-US</dc:language>
  <cp:lastModifiedBy>Personal</cp:lastModifiedBy>
  <dcterms:modified xsi:type="dcterms:W3CDTF">2008-03-19T02:24:00Z</dcterms:modified>
  <cp:revision>3</cp:revision>
  <dc:subject/>
  <dc:title/>
</cp:coreProperties>
</file>